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am sorry, but this feature is no longer availab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cause many parts of the site are now based on server side scripting technique, the site cannot be viewed off-line correctly. That is why I do no longer offer the complete site for download anymo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spijt me, maar deze functie is niet meer beschik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angezien grote delen van de site inmiddels m.b.v. server-side scripts werken, kan de site niet meer correct off-line functioneren. Om die reden is de site-download niet langer meer beschik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28:00Z</dcterms:created>
  <dc:creator>MAXP</dc:creator>
  <dc:description/>
  <dc:language>en-US</dc:language>
  <cp:lastModifiedBy>MAXP</cp:lastModifiedBy>
  <dcterms:modified xsi:type="dcterms:W3CDTF">2003-08-11T08:33:00Z</dcterms:modified>
  <cp:revision>1</cp:revision>
  <dc:subject/>
  <dc:title>I am sorry, but this feature is no longer available</dc:title>
</cp:coreProperties>
</file>